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Аналіз регуляторного впливу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i/>
          <w:i/>
          <w:shadow/>
          <w:sz w:val="28"/>
          <w:szCs w:val="28"/>
        </w:rPr>
      </w:pPr>
      <w:r>
        <w:rPr>
          <w:shadow/>
          <w:sz w:val="28"/>
          <w:szCs w:val="28"/>
        </w:rPr>
        <w:t>Проекту рішення Бахмацької сільської ради</w:t>
      </w:r>
      <w:r>
        <w:rPr>
          <w:b/>
          <w:shadow/>
          <w:sz w:val="28"/>
          <w:szCs w:val="28"/>
        </w:rPr>
        <w:t xml:space="preserve"> «Про затвердження мінімальної суми орендного платежу за нерухоме майно фізичних осіб»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</w:rPr>
        <w:t xml:space="preserve">1. </w:t>
      </w:r>
      <w:r>
        <w:rPr>
          <w:b/>
          <w:shadow/>
          <w:sz w:val="28"/>
          <w:szCs w:val="28"/>
          <w:u w:val="single"/>
        </w:rPr>
        <w:t xml:space="preserve">Визначення проблеми 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ind w:left="360" w:right="0" w:hanging="0"/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</w:t>
      </w:r>
      <w:r>
        <w:rPr>
          <w:shadow/>
          <w:sz w:val="28"/>
          <w:szCs w:val="28"/>
        </w:rPr>
        <w:t xml:space="preserve">Постанова КМУ від  29.12.2010року №1253 „Про затвердження Методики визначення мінімальної суми орендного платежу за нерухоме майно фізичних осіб”,  пп 170.1.2 п 170.1 ст. 170 Податкового Кодексу України від 02.12.2010 № 2755- </w:t>
      </w:r>
      <w:r>
        <w:rPr>
          <w:shadow/>
          <w:sz w:val="28"/>
          <w:szCs w:val="28"/>
          <w:lang w:val="en-US"/>
        </w:rPr>
        <w:t>V</w:t>
      </w:r>
      <w:r>
        <w:rPr>
          <w:shadow/>
          <w:sz w:val="28"/>
          <w:szCs w:val="28"/>
        </w:rPr>
        <w:t>І із змінами та доповненнями, Закон України „Про місцеве самоврядування в Україні”, Наказ Міністерства регіонального розвитку, будівництва та житлово - комунального господарства України №46 від 01.03.2018 року  “Про показники опосередкованої вартості спорудження житла за регіонами України ”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</w:t>
      </w:r>
      <w:r>
        <w:rPr>
          <w:shadow/>
          <w:sz w:val="28"/>
          <w:szCs w:val="28"/>
        </w:rPr>
        <w:t>Проблема полягає в необхідності встановлення ставки мінімальної вартості оренди нерухомого майна фізичних осіб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</w:t>
      </w:r>
      <w:r>
        <w:rPr>
          <w:shadow/>
          <w:sz w:val="28"/>
          <w:szCs w:val="28"/>
        </w:rPr>
        <w:t>На підставі всебічного аналізу місцевих податків і зборів проблему передбачається вирішити шляхом державного регулювання - прийняття рішення   «Про затвердження мінімальної суми орендного платежу за нерухоме майно фізичних осіб»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Вказану проблему не можна розв'язати за допомогою ринкових механізмів,тому що, відповідно до діючого законодавства, ставки мінімальної вартості оренди нерухомого майна фізичних осіб затверджуються сільською радою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2. </w:t>
      </w:r>
      <w:r>
        <w:rPr>
          <w:b/>
          <w:shadow/>
          <w:sz w:val="28"/>
          <w:szCs w:val="28"/>
          <w:u w:val="single"/>
        </w:rPr>
        <w:t>Очікувані результати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ind w:left="360" w:right="0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</w:t>
      </w:r>
      <w:r>
        <w:rPr>
          <w:shadow/>
          <w:sz w:val="28"/>
          <w:szCs w:val="28"/>
        </w:rPr>
        <w:t>Очікуваним результатом прийняття запропонованого регуляторного акту є впорядкування ставки мінімальної вартості оренди нерухомого майна фізичних осіб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</w:rPr>
      </w:pPr>
      <w:r>
        <w:rPr>
          <w:shadow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</w:rPr>
        <w:t xml:space="preserve">       </w:t>
      </w:r>
      <w:r>
        <w:rPr>
          <w:b/>
          <w:shadow/>
          <w:sz w:val="28"/>
          <w:szCs w:val="28"/>
        </w:rPr>
        <w:t>3.</w:t>
      </w:r>
      <w:r>
        <w:rPr>
          <w:b/>
          <w:shadow/>
          <w:sz w:val="28"/>
          <w:szCs w:val="28"/>
          <w:u w:val="single"/>
        </w:rPr>
        <w:t xml:space="preserve"> Цілі державного регулювання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/>
      </w:pPr>
      <w:r>
        <w:rPr>
          <w:shadow/>
          <w:sz w:val="28"/>
          <w:szCs w:val="28"/>
        </w:rPr>
        <w:t xml:space="preserve">    </w:t>
      </w:r>
      <w:r>
        <w:rPr>
          <w:shadow/>
          <w:sz w:val="28"/>
          <w:szCs w:val="28"/>
        </w:rPr>
        <w:t>Впорядкування регуляторного акту дозволить забезпечити реалізацію  державної політики в податковій сфері, спрямовану на поповнення доходної частини державного бюджету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</w:rPr>
        <w:t xml:space="preserve">   </w:t>
      </w:r>
      <w:r>
        <w:rPr>
          <w:b/>
          <w:shadow/>
          <w:sz w:val="28"/>
          <w:szCs w:val="28"/>
        </w:rPr>
        <w:t xml:space="preserve">4.  </w:t>
      </w:r>
      <w:r>
        <w:rPr>
          <w:b/>
          <w:shadow/>
          <w:sz w:val="28"/>
          <w:szCs w:val="28"/>
          <w:u w:val="single"/>
        </w:rPr>
        <w:t>Визначення альтернативних способів досягнення зазначених цілей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ind w:left="360" w:right="0" w:hanging="0"/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ind w:left="360" w:right="0" w:hanging="0"/>
        <w:jc w:val="both"/>
        <w:rPr>
          <w:shadow/>
          <w:sz w:val="28"/>
          <w:szCs w:val="28"/>
        </w:rPr>
      </w:pPr>
      <w:r>
        <w:rPr>
          <w:i/>
          <w:shadow/>
          <w:sz w:val="28"/>
          <w:szCs w:val="28"/>
          <w:u w:val="single"/>
        </w:rPr>
        <w:t>Перша альтернатива</w:t>
      </w:r>
      <w:r>
        <w:rPr>
          <w:i/>
          <w:shadow/>
          <w:sz w:val="28"/>
          <w:szCs w:val="28"/>
        </w:rPr>
        <w:t xml:space="preserve"> – </w:t>
      </w:r>
      <w:r>
        <w:rPr>
          <w:shadow/>
          <w:sz w:val="28"/>
          <w:szCs w:val="28"/>
        </w:rPr>
        <w:t>за умови збереження існуючого механізму справляння ставки мінімальної вартості оренди нерухомого майна фізичних осіб порушує чинне законодавство України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ind w:left="360" w:right="0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ind w:left="360" w:right="0" w:hanging="0"/>
        <w:jc w:val="both"/>
        <w:rPr>
          <w:b/>
          <w:b/>
          <w:shadow/>
          <w:sz w:val="28"/>
          <w:szCs w:val="28"/>
          <w:u w:val="single"/>
        </w:rPr>
      </w:pPr>
      <w:r>
        <w:rPr>
          <w:i/>
          <w:shadow/>
          <w:sz w:val="28"/>
          <w:szCs w:val="28"/>
          <w:u w:val="single"/>
        </w:rPr>
        <w:t>Друга альтернатива</w:t>
      </w:r>
      <w:r>
        <w:rPr>
          <w:shadow/>
          <w:sz w:val="28"/>
          <w:szCs w:val="28"/>
        </w:rPr>
        <w:t xml:space="preserve"> – впорядкування виду та механізмів справляння ставки мінімальної вартості оренди нерухомого майна фізичних осіб сприятиме наповненню сільського бюджету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ind w:left="360" w:right="0" w:hanging="0"/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ind w:left="360" w:right="0" w:hanging="0"/>
        <w:jc w:val="both"/>
        <w:rPr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5.   </w:t>
      </w:r>
      <w:r>
        <w:rPr>
          <w:b/>
          <w:shadow/>
          <w:sz w:val="28"/>
          <w:szCs w:val="28"/>
          <w:u w:val="single"/>
        </w:rPr>
        <w:t>Механізм розв'язання проблеми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</w:t>
      </w:r>
      <w:r>
        <w:rPr>
          <w:shadow/>
          <w:sz w:val="28"/>
          <w:szCs w:val="28"/>
        </w:rPr>
        <w:t>Відповідно до Податкового кодексу України органам місцевого самоврядування надано право самостійно встановлювати та визначати порядок сплати ставки мінімальної вартості оренди нерухомого майна фізичних осіб відповідно до переліку і в межах встановлених граничних розмірів ставок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</w:t>
      </w:r>
      <w:r>
        <w:rPr>
          <w:shadow/>
          <w:sz w:val="28"/>
          <w:szCs w:val="28"/>
        </w:rPr>
        <w:t>Вирішення проблеми, зазначеної в п.1 цього Аналізу, повинно здійснюватися шляхом прийняття рішення сільської ради  «Про затвердження мінімальної суми орендного платежу за нерухоме майно фізичних осіб» з дотриманням вимог Закону України 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</w:t>
      </w:r>
      <w:r>
        <w:rPr>
          <w:shadow/>
          <w:sz w:val="28"/>
          <w:szCs w:val="28"/>
        </w:rPr>
        <w:t>Розробка проекту рішення сільської ради здійснювалася  за принципам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доцільність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розорі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ефективні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ередбачуваності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</w:t>
      </w:r>
      <w:r>
        <w:rPr>
          <w:shadow/>
          <w:sz w:val="28"/>
          <w:szCs w:val="28"/>
        </w:rPr>
        <w:t>Механізми і заходи, які забезпечують розв'язання визначеної пробле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отримання пропозицій від фізичних та юридичних осіб щодо виду та ставок оподатк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ідготовка відповідного проекту рішення та розгляд його на сесії сільської ради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ind w:left="720" w:right="0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Даний регуляторний акт мотивує суб'єктів господарювання виконувати встановлені вимоги тому,щ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оложення даного акту пр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чітко врегульовані права  та обов'язки суб'єктів, на яких поширюється вказаний а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вартість виконання вимог, встановлених актом нижча, ніж вартість ухилення від виконання таких вимог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</w:rPr>
        <w:t xml:space="preserve">6.  </w:t>
      </w:r>
      <w:r>
        <w:rPr>
          <w:b/>
          <w:shadow/>
          <w:sz w:val="28"/>
          <w:szCs w:val="28"/>
          <w:u w:val="single"/>
        </w:rPr>
        <w:t>Обгрунтувати можливість, досягнення встановлених цілей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</w:t>
      </w:r>
      <w:r>
        <w:rPr>
          <w:shadow/>
          <w:sz w:val="28"/>
          <w:szCs w:val="28"/>
        </w:rPr>
        <w:t>Прийняття зазначеного регуляторного акта повністю забезпечує досягнення цілей, передбачених пунктом 3 цього Аналізу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</w:t>
      </w:r>
      <w:r>
        <w:rPr>
          <w:shadow/>
          <w:sz w:val="28"/>
          <w:szCs w:val="28"/>
        </w:rPr>
        <w:t>Впровадження рішення сільської ради «Про затвердження мінімальної суми орендного платежу за нерухоме майно фізичних осіб» після його прийняття  має здійснюватися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сільською радою у частині прийняття рішення та його оприлюдн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Державною податковою інспекцією у Бахмацькому районі, на яку покладено контроль за справлянням ставки мінімальної вартості оренди нерухомого майна фізичних осіб до місцевого бюджету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</w:t>
      </w:r>
      <w:r>
        <w:rPr>
          <w:shadow/>
          <w:sz w:val="28"/>
          <w:szCs w:val="28"/>
        </w:rPr>
        <w:t>Запропоновані механізми  справляння ставки мінімальної вартості оренди нерухомого майна фізичних осіб відповідають вимогам діючих нормативно –правових актів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</w:t>
      </w:r>
      <w:r>
        <w:rPr>
          <w:shadow/>
          <w:sz w:val="28"/>
          <w:szCs w:val="28"/>
        </w:rPr>
        <w:t>У сільської ради та суб'єктів господарювання є всі можливості та ресурси впровадження та виконання даного регуляторного акта, а саме: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- діючі законодавчі акти надають право  органам місцевого самоврядування приймати зазначене рішення; 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- суб'єкти господарювання мають право у встановленому законом порядку платити податки, які передбачені даним рішенням;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- представники податкових органів мають право контролювати сплату податків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</w:t>
      </w:r>
      <w:r>
        <w:rPr>
          <w:shadow/>
          <w:sz w:val="28"/>
          <w:szCs w:val="28"/>
        </w:rPr>
        <w:t>На  досягнення цілей у разі прийняття цього рішення можуть  вплинути такі негативні зовнішні факти,як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неналежне справляння та сплата ставки мінімальної вартості оренди нерухомого майна фізичних осіб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зміна діючого законодавства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</w:t>
      </w:r>
      <w:r>
        <w:rPr>
          <w:shadow/>
          <w:sz w:val="28"/>
          <w:szCs w:val="28"/>
        </w:rPr>
        <w:t>Позитивним фактом є збільшення надходжень коштів до місцевого бюджету, які можуть використовуватися на задоволення суспільних благ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</w:rPr>
        <w:t xml:space="preserve">7.   </w:t>
      </w:r>
      <w:r>
        <w:rPr>
          <w:b/>
          <w:shadow/>
          <w:sz w:val="28"/>
          <w:szCs w:val="28"/>
          <w:u w:val="single"/>
        </w:rPr>
        <w:t>Визначення очікуваних результатів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</w:t>
      </w:r>
      <w:r>
        <w:rPr>
          <w:shadow/>
          <w:sz w:val="28"/>
          <w:szCs w:val="28"/>
        </w:rPr>
        <w:t>Застосування вказаного проекту регуляторного акту надасть можливість: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Аналіз вигод та витрат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96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8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ind w:left="540" w:right="0" w:hanging="0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вигод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ind w:left="540" w:right="0" w:hanging="0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витрати</w:t>
            </w:r>
          </w:p>
        </w:tc>
      </w:tr>
      <w:tr>
        <w:trPr>
          <w:trHeight w:val="435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ind w:left="180" w:right="0" w:hanging="0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сфера інтересів держави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ind w:left="180" w:right="0" w:hanging="0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.Збільшення обсягів надходжень до сільського бюджету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ind w:left="540" w:right="0" w:hanging="0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даткові витрати сільського бюджету відсутні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ind w:left="180" w:right="0" w:hanging="0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. Зменшення бюджетних видатків на соціальні потреби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   </w:t>
            </w:r>
            <w:r>
              <w:rPr>
                <w:shadow/>
                <w:sz w:val="28"/>
                <w:szCs w:val="28"/>
              </w:rPr>
              <w:t>3. Розвиток інфраструктури сільської ради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Сфера інтересів суб'єктів господарювання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розвиток інфраструктури сільської рад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jc w:val="both"/>
              <w:rPr/>
            </w:pPr>
            <w:r>
              <w:rPr>
                <w:shadow/>
                <w:sz w:val="28"/>
                <w:szCs w:val="28"/>
              </w:rPr>
              <w:t>Обов'язкові платежі податкового характеру</w:t>
            </w:r>
            <w:r>
              <w:rPr>
                <w:b/>
                <w:shadow/>
                <w:sz w:val="28"/>
                <w:szCs w:val="28"/>
              </w:rPr>
              <w:t xml:space="preserve">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 xml:space="preserve">Сфера інтересів громадян                               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jc w:val="both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Вирішення частини соціальних проблем за рахунок зростання дохідної частини сільського бюджет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870" w:leader="none"/>
                <w:tab w:val="center" w:pos="4819" w:leader="none"/>
              </w:tabs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</w:rPr>
        <w:t xml:space="preserve">8.   </w:t>
      </w:r>
      <w:r>
        <w:rPr>
          <w:b/>
          <w:shadow/>
          <w:sz w:val="28"/>
          <w:szCs w:val="28"/>
          <w:u w:val="single"/>
        </w:rPr>
        <w:t xml:space="preserve"> Строк дії регуляторного акту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</w:t>
      </w:r>
      <w:r>
        <w:rPr>
          <w:shadow/>
          <w:sz w:val="28"/>
          <w:szCs w:val="28"/>
        </w:rPr>
        <w:t xml:space="preserve">Рішення сільської ради « Про затвердження мінімальної суми орендного платежу за нерухоме майно фізичних осіб»  є регуляторним актом, який поширюється на широке коло осіб, є загальнообов'язковим  до застосування на території сільської ради. 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/>
      </w:pPr>
      <w:r>
        <w:rPr>
          <w:shadow/>
          <w:sz w:val="28"/>
          <w:szCs w:val="28"/>
        </w:rPr>
        <w:t xml:space="preserve">  </w:t>
      </w:r>
      <w:r>
        <w:rPr>
          <w:shadow/>
          <w:sz w:val="28"/>
          <w:szCs w:val="28"/>
        </w:rPr>
        <w:t>Строк дії його не обмежено коротким періодом ( до внесення змін в законодавчі, нормативні акти та рішення сільської ради)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</w:rPr>
        <w:t xml:space="preserve">9.  </w:t>
      </w:r>
      <w:r>
        <w:rPr>
          <w:b/>
          <w:shadow/>
          <w:sz w:val="28"/>
          <w:szCs w:val="28"/>
          <w:u w:val="single"/>
        </w:rPr>
        <w:t xml:space="preserve"> Показники результативності регуляторного акту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рогнозними показниками результативності дії цього регуляторного акт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збільшення надходжень до бюдж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ідвищення податкової культури, збільшення суспільних благ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     </w:t>
      </w:r>
      <w:r>
        <w:rPr>
          <w:b/>
          <w:shadow/>
          <w:sz w:val="28"/>
          <w:szCs w:val="28"/>
        </w:rPr>
        <w:t xml:space="preserve">10.  </w:t>
      </w:r>
      <w:r>
        <w:rPr>
          <w:b/>
          <w:shadow/>
          <w:sz w:val="28"/>
          <w:szCs w:val="28"/>
          <w:u w:val="single"/>
        </w:rPr>
        <w:t>Заходи з відстеження результативності регуляторного акту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</w:t>
      </w:r>
      <w:r>
        <w:rPr>
          <w:shadow/>
          <w:sz w:val="28"/>
          <w:szCs w:val="28"/>
        </w:rPr>
        <w:t>Повторне відстеження результативності дії регуляторного акту здійснюється через рік з дня набрання чинності акту.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Голова постійної комісії  Бахмацької          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сільської ради з питань бюджету,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комунальної власності та 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ціально-економічного розвитку                                       В.Б.Протащук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870" w:leader="none"/>
          <w:tab w:val="center" w:pos="4819" w:leader="none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b/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БАХМАЦЬКА СІЛЬСЬКА РАДА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i w:val="false"/>
          <w:spacing w:val="40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ПРОЕКТ РІШЕННЯ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>Від  _______________  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 Бахм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0" w:right="44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мінімальної суми орендного платежу за нерухоме майно фізичних осіб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На виконання Постанови від 29.12.2010 року №1253 „Про затвердження Методики визначення мінімальної суми орендного платежу за нерухоме майно фізичних осіб”, керуючись Податковим кодексом України, Законом України «Про місцеве самоврядування в Україні», </w:t>
      </w:r>
      <w:r>
        <w:rPr>
          <w:shadow/>
          <w:sz w:val="28"/>
          <w:szCs w:val="28"/>
        </w:rPr>
        <w:t>Наказом Міністерства регіонального розвитку, будівництва та житлово - комунального господарства України №46 від 01.03.2018 року  “Про показники опосередкованої вартості спорудження житла за регіонами України ”</w:t>
      </w:r>
      <w:r>
        <w:rPr>
          <w:sz w:val="28"/>
          <w:szCs w:val="28"/>
        </w:rPr>
        <w:t xml:space="preserve"> сільська рада </w:t>
      </w:r>
      <w:r>
        <w:rPr>
          <w:b/>
          <w:sz w:val="28"/>
          <w:szCs w:val="28"/>
        </w:rPr>
        <w:t>вирішил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на 2019 рік розмір мінімальної вартості місячної оренд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го квадратного метра загальної площі нерухомого майна в залежності від функціонального використання об’єкта нерухомого майна, що надається в оренду фізичними особами згідно додатку №1 ( додається ).      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иконанням рішення покласти на постійну комісію сільської ради з питань бюджету, комунальної власності та соціально-економічного розвитку.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Н.Б.Гришк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одаток № 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о ріш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 сесії сільської ради 7-го склика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ід _____________2018 рок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Р А Х У Н О 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мальної вартості місячної оренди одного квадратного метра загальної площі нерухомого майна, що надається в оренду фізичними особам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начення мінімальної вартості місячної оренди 1 м</w:t>
      </w:r>
      <w:r>
        <w:rPr>
          <w:sz w:val="28"/>
          <w:szCs w:val="28"/>
          <w:vertAlign w:val="superscript"/>
        </w:rPr>
        <w:t>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гальної площі нерухомого май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значається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уло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нерух.(гривень/кв. метрів) = Р новозбуд. ( гривень/кв. метрів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-------------------------------------------  х Ф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новозбуд. х 1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 Р нерух. ( гривень/кв. метрів) – мінімальна вартість місячної оренди 1 кв. метра загальної площі нерухомого майна у гривн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новозбуд. (гривень/кв. метрів)  - середня вартість 1 кв. метра новозбудованого об’єкта ( з урахуванням ПДВ) у гривн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новозбуд. (гривень/кв. Метрів) = 11149 грн., опосередкована вартість спорудження житла у Чернігівській області затверджена н</w:t>
      </w:r>
      <w:r>
        <w:rPr>
          <w:shadow/>
          <w:sz w:val="28"/>
          <w:szCs w:val="28"/>
        </w:rPr>
        <w:t>аказом Міністерства регіонального розвитку, будівництва та житлово - комунального господарства України №46 від 01.03.2018 року</w:t>
      </w:r>
      <w:r>
        <w:rPr>
          <w:sz w:val="28"/>
          <w:szCs w:val="28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 – функціональне використання об’єкта нерухомості майна, який у разі його використання для провадження виробничої діяльності дорівнює 2, іншої комерційної діяльності – 3, некомерційної діяльності, у тому числі для проживання фізичних осіб – 1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новозбуд.  – коефіцієнт окупності об’єкта   у разі надання його в оренду, що відповідає проектному строку його експлуатації дорівнює 75 рокі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Розмір мінімальної вартості місячної оренди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нерухомого майна, яке використовується для провадження виробничої діяльності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149 грн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------------------  х 2 = 24,78 грн./м</w:t>
      </w:r>
      <w:r>
        <w:rPr>
          <w:sz w:val="28"/>
          <w:szCs w:val="28"/>
          <w:vertAlign w:val="superscript"/>
        </w:rPr>
        <w:t>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 х 12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озмір мінімальної вартості місячної оренди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нерухомого майна, яке використовується для іншої комерційної діяльності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149 грн./м</w:t>
      </w:r>
      <w:r>
        <w:rPr>
          <w:sz w:val="28"/>
          <w:szCs w:val="28"/>
          <w:vertAlign w:val="superscript"/>
        </w:rPr>
        <w:t>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------------------ х 3 = 37,16 грн.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5 х 12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змір мінімальної вартості місячної орендної плати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нерухомого майна, яке використовується для некомерційної діяльності, у тому числі для проживання фізичних осі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149 грн.\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 = 12,39 грн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5 х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ільської ради                                                                   Н.М.Ца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hadow/>
        <w:szCs w:val="28"/>
        <w:lang w:val="uk-U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hadow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lang w:val="uk-U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hadow/>
      <w:sz w:val="28"/>
      <w:szCs w:val="28"/>
      <w:lang w:val="uk-U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720"/>
      <w:jc w:val="both"/>
    </w:pPr>
    <w:rPr/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48:00Z</dcterms:created>
  <dc:creator>Customer</dc:creator>
  <dc:description/>
  <dc:language>en-US</dc:language>
  <cp:lastModifiedBy>User</cp:lastModifiedBy>
  <cp:lastPrinted>2016-11-02T16:47:00Z</cp:lastPrinted>
  <dcterms:modified xsi:type="dcterms:W3CDTF">2018-12-04T15:05:00Z</dcterms:modified>
  <cp:revision>5</cp:revision>
  <dc:subject/>
  <dc:title/>
</cp:coreProperties>
</file>